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Jellicoe Road</w:t>
      </w:r>
    </w:p>
    <w:p>
      <w:pPr>
        <w:pStyle w:val="Normal"/>
        <w:rPr/>
      </w:pPr>
      <w:r>
        <w:rPr/>
        <w:tab/>
        <w:t>Taylor Markham was abandoned by her mother on Jellicoe Road when she was eleven.  Now, Taylor is seventeen, and is the leader of her house at the dorm.  Not only that, but she was elected to be leader of the dorm in the territory wars.</w:t>
      </w:r>
    </w:p>
    <w:p>
      <w:pPr>
        <w:pStyle w:val="Normal"/>
        <w:rPr/>
      </w:pPr>
      <w:r>
        <w:rPr/>
        <w:tab/>
        <w:t xml:space="preserve">The territory wars have been going on for as long as Taylor can remember.  According to the Little Purple Book was written by the founders, the wars started sixteen years ago.  The wars consist of the Townies, the Cadets, and, of course, the kids at the dorm.  </w:t>
      </w:r>
    </w:p>
    <w:p>
      <w:pPr>
        <w:pStyle w:val="Normal"/>
        <w:rPr/>
      </w:pPr>
      <w:r>
        <w:rPr/>
        <w:tab/>
        <w:t xml:space="preserve">Taylor finds that being the UC leader is no light task.  Especially when it comes to negotiating with the Townies leader, Chaz Santangelo, and, unfortunately, Jonah Griggs, the Cadet leader.  When Taylor was in year eight, she decided to take the train to try and find her mother.  At the platform, she met Griggs, who was, at the time, also waiting for the three forty-seven train to Yass.  But, before Taylor could find her mother, Griggs calls the Cadet Camp, and they are taken back to Jellicoe.  </w:t>
      </w:r>
    </w:p>
    <w:p>
      <w:pPr>
        <w:pStyle w:val="Normal"/>
        <w:rPr/>
      </w:pPr>
      <w:r>
        <w:rPr/>
        <w:tab/>
        <w:t xml:space="preserve">As the war goes on, Taylor and the other leaders find that they’re working together more than the past leaders have.  But, the war still continues.  During the war, Taylor discovers that there may be more to the story than most people know.  The story of the worst accident in Jellicoe.  The accident on Jellicoe Road.  So, together, they try to figure out exactly what happened that day.  </w:t>
      </w:r>
    </w:p>
    <w:p>
      <w:pPr>
        <w:pStyle w:val="Normal"/>
        <w:rPr/>
      </w:pPr>
      <w:r>
        <w:rPr/>
        <w:tab/>
        <w:t xml:space="preserve">As they’re trying to figure that out, they discover that he original territory wars that started 16 years ago wasn’t actually a war- it was a game.  A game between five close friends.  And, to Taylor’s surprise, she actually knows the people who started the wars.  Read Jellicoe Road to find out what happens next. </w:t>
      </w:r>
    </w:p>
    <w:p>
      <w:pPr>
        <w:pStyle w:val="Normal"/>
        <w:rPr/>
      </w:pPr>
      <w:r>
        <w:rPr/>
      </w:r>
    </w:p>
    <w:p>
      <w:pPr>
        <w:pStyle w:val="Normal"/>
        <w:rPr/>
      </w:pPr>
      <w:r>
        <w:rPr/>
        <w:tab/>
        <w:t xml:space="preserve">I really liked </w:t>
      </w:r>
      <w:r>
        <w:rPr>
          <w:i/>
        </w:rPr>
        <w:t>Jellicoe Road</w:t>
      </w:r>
      <w:r>
        <w:rPr/>
        <w:t xml:space="preserve">, and I would definitely recommend this book to others.  </w:t>
      </w:r>
      <w:r>
        <w:rPr>
          <w:i/>
        </w:rPr>
        <w:t>Jellicoe Road</w:t>
      </w:r>
      <w:r>
        <w:rPr/>
        <w:t xml:space="preserve"> is a realistic fiction that takes place in Australia.  For me, it was really interesting, because of the Jellicoe dorm.  At the dorm, they have different houses and house leaders, and we do not have that here, so it was surprising at first.  It was a big culture change for me.  Another thing was the accents.  In the book, they use phrases like ‘love’ and ‘mate,’ and that seemed strange to me.</w:t>
      </w:r>
    </w:p>
    <w:p>
      <w:pPr>
        <w:pStyle w:val="Normal"/>
        <w:rPr/>
      </w:pPr>
      <w:r>
        <w:rPr/>
        <w:tab/>
        <w:t xml:space="preserve">I would recommend </w:t>
      </w:r>
      <w:r>
        <w:rPr>
          <w:i/>
        </w:rPr>
        <w:t>Jellicoe Road</w:t>
      </w:r>
      <w:r>
        <w:rPr/>
        <w:t xml:space="preserve"> to people that like realistic fiction.  The book takes place in Jellicoe, Australia, in modern day.  I think that you would really like this book.  I would not recommend this book, however, to people who like fantasy.  There is no magic at all in Jellicoe Road.  I am pretty sure that you would not enjoy it because of that fact.  I would not recommend this either to people who like books about history, or historical fiction.  There isn’t much history or historical facts in </w:t>
      </w:r>
      <w:r>
        <w:rPr>
          <w:i/>
        </w:rPr>
        <w:t>Jellicoe Road</w:t>
      </w:r>
      <w:r>
        <w:rPr/>
        <w:t>, and I doubt that you would like it if you are a historical fiction fan.</w:t>
      </w:r>
    </w:p>
    <w:p>
      <w:pPr>
        <w:pStyle w:val="Normal"/>
        <w:rPr/>
      </w:pPr>
      <w:r>
        <w:rPr/>
        <w:tab/>
        <w:t xml:space="preserve">If you like romance, I am pretty sure that you would like </w:t>
      </w:r>
      <w:r>
        <w:rPr>
          <w:i/>
        </w:rPr>
        <w:t>Jellicoe Road</w:t>
      </w:r>
      <w:r>
        <w:rPr/>
        <w:t xml:space="preserve">.  In </w:t>
      </w:r>
      <w:r>
        <w:rPr>
          <w:i/>
        </w:rPr>
        <w:t>Jellicoe Road</w:t>
      </w:r>
      <w:r>
        <w:rPr/>
        <w:t xml:space="preserve">, there is some romance (do not worry, I am not going to give it away.) between some of the characters.  I definitely liked the book because of that.  It made it more interesting.  However, do not confuse </w:t>
      </w:r>
      <w:r>
        <w:rPr>
          <w:i/>
        </w:rPr>
        <w:t>Jellicoe Road</w:t>
      </w:r>
      <w:r>
        <w:rPr/>
        <w:t xml:space="preserve"> with </w:t>
      </w:r>
      <w:r>
        <w:rPr>
          <w:i/>
        </w:rPr>
        <w:t>Twilight</w:t>
      </w:r>
      <w:r>
        <w:rPr/>
        <w:t xml:space="preserve">.  There are no vampires, and it is not as obvious as </w:t>
      </w:r>
      <w:r>
        <w:rPr>
          <w:i/>
        </w:rPr>
        <w:t>Twilight</w:t>
      </w:r>
      <w:r>
        <w:rPr/>
        <w:t xml:space="preserve">.  You do not know what is going on right away- unlike </w:t>
      </w:r>
      <w:r>
        <w:rPr>
          <w:i/>
        </w:rPr>
        <w:t>Twilight</w:t>
      </w:r>
      <w:r>
        <w:rPr/>
        <w:t xml:space="preserve">.  Over all, I would recommend this to just about any one.  Jellicoe Road will definitely keep you on the edge of your seat just waiting to see what happens nex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8:49:00Z</dcterms:created>
  <dc:creator>Classroom/Lab</dc:creator>
  <dc:description/>
  <cp:keywords/>
  <dc:language>en-US</dc:language>
  <cp:lastModifiedBy>Classroom/Lab</cp:lastModifiedBy>
  <dcterms:modified xsi:type="dcterms:W3CDTF">2010-12-14T19:02:00Z</dcterms:modified>
  <cp:revision>3</cp:revision>
  <dc:subject/>
  <dc:title>Jellicoe Road</dc:title>
</cp:coreProperties>
</file>